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salat mit Chicoree und roten Zwiebel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2 Portion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kg kleine festkochende Kartoffel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400 g Chicore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 Endiviensalat (400 g)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00 g rote Zwiebel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/2 Bund frischer Dil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4 EL Weißweinessig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25 ml Ö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50 g körniger Senf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weißer Pfeff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TL Zuck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ie Kartoffeln in der Schale in Salzwasser garen, abgießen und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heiß pellen, dann abkühlen lassen. Die äußeren Blätter vom Chicore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entfernen, den Chicoree längs halbieren, und den Strunk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herausschneiden. Den Endiviensalat putzen, waschen und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trockenschleudern. Chicoreeblätter und Endivie längs in 1/2 cm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breite Streifen schneiden. Die Zwiebeln pellen und in dünne Ring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chneiden. Den Dill fein schneiden. Die Kartoffeln längs halbier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Essig, Öl, Senf, Salz, Pfeffer und Zucker zu einer Vinaigrette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rühren. Kartoffeln, Chicoree und Zwiebeln damit mischen und 30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Minuten durchziehen lassen. Kurz vor dem Servieren Endivie und Dill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unter den Salat heben und nochmals salzen und pfeff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43:00Z</dcterms:created>
  <dc:creator>Einhäuser</dc:creator>
  <dc:description/>
  <dc:language>en-US</dc:language>
  <cp:lastModifiedBy>Einhäuser</cp:lastModifiedBy>
  <dcterms:modified xsi:type="dcterms:W3CDTF">2003-10-21T23:46:00Z</dcterms:modified>
  <cp:revision>1</cp:revision>
  <dc:subject/>
  <dc:title>Kartoffelsalat mit Chicoree und roten Zwiebeln</dc:title>
</cp:coreProperties>
</file>